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ятн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четверт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с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.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7.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натураль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ными консерва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/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. с мяс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.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3.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3.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отвар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.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.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.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5.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57:00Z</cp:lastPrinted>
  <dcterms:modified xsi:type="dcterms:W3CDTF">2025-03-24T11:17:00Z</dcterms:modified>
  <cp:revision>191</cp:revision>
  <dc:subject/>
  <dc:title/>
</cp:coreProperties>
</file>