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ре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вто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50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>
          <w:trHeight w:val="3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рисов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0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с маслом и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>
          <w:trHeight w:val="2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Яблок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натураль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аронными изделиями на курином бульон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ле из ку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/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/9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8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27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иток яблочный (из яблок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.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4</w:t>
            </w:r>
          </w:p>
        </w:tc>
      </w:tr>
      <w:tr>
        <w:trPr>
          <w:trHeight w:val="2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7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7.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4-25T16:17:00Z</cp:lastPrinted>
  <dcterms:modified xsi:type="dcterms:W3CDTF">2025-03-20T13:37:00Z</dcterms:modified>
  <cp:revision>192</cp:revision>
  <dc:subject/>
  <dc:title/>
</cp:coreProperties>
</file>