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онедельни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вто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>
          <w:trHeight w:val="32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пшен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 или джемо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6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27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ВТОРОЙ   ЗАВТР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/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овощные, фруктовые, ягодные (яблочны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37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>
          <w:trHeight w:val="3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 с картофел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в из говяди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из яблок(варенье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.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.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9.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,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</w:tr>
      <w:tr>
        <w:trPr>
          <w:trHeight w:val="56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варень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41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.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.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9.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,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4:15:00Z</cp:lastPrinted>
  <dcterms:modified xsi:type="dcterms:W3CDTF">2025-03-20T13:19:00Z</dcterms:modified>
  <cp:revision>172</cp:revision>
  <dc:subject/>
  <dc:title/>
</cp:coreProperties>
</file>