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вторник,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деля  - втора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5"/>
        <w:gridCol w:w="1183"/>
        <w:gridCol w:w="1185"/>
        <w:gridCol w:w="123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пшенична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0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утерброд с масл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6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 xml:space="preserve">ВТОРОЙ  ЗАВТРАК     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. капусты с маслом растительны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Ленинградс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по-домашнем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апельсинов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,8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3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8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питьево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9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домашня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2,6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4:24:00Z</cp:lastPrinted>
  <dcterms:modified xsi:type="dcterms:W3CDTF">2025-03-24T11:05:00Z</dcterms:modified>
  <cp:revision>171</cp:revision>
  <dc:subject/>
  <dc:title/>
</cp:coreProperties>
</file>