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вторник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 - четверт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5"/>
        <w:gridCol w:w="1183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овся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.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.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 xml:space="preserve">ВТОРОЙ  ЗАВТРАК    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н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 из свежих огурц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овощн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.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.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0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повид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5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.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.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.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0.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0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24:00Z</cp:lastPrinted>
  <dcterms:modified xsi:type="dcterms:W3CDTF">2025-03-17T12:37:00Z</dcterms:modified>
  <cp:revision>201</cp:revision>
  <dc:subject/>
  <dc:title/>
</cp:coreProperties>
</file>